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 xml:space="preserve">Men's Ind. Poomsae 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nl-BE"/>
        </w:rPr>
        <w:t>1 Lee Kisung KOR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nl-BE"/>
        </w:rPr>
        <w:t>2 Nguyen Dinh Toan VIE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en-US"/>
        </w:rPr>
        <w:t>3 Elhamy Shaker Ahmed EGY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en-US"/>
        </w:rPr>
        <w:t>3 Martinez Del Rio Mikel ESP</w:t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 xml:space="preserve">Women's Ind. Poomsae 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en-US"/>
        </w:rPr>
        <w:t>1 Kim Kim Laura ESP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en-US"/>
        </w:rPr>
        <w:t>2 Hwang Chorong KOR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en-US"/>
        </w:rPr>
        <w:t>3 El-Said Ammar Rohanda EGY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en-US"/>
        </w:rPr>
        <w:t>3 Pinga Stefania ITA</w:t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Men's Team Poomsae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en-US"/>
        </w:rPr>
        <w:t>1 Ji Hoyong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Lee Kisung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Lee Sangmok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KOR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en-US"/>
        </w:rPr>
        <w:t>2 Le Trung Anh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Nguyen Dinh Toan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Vu Thanh Duong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VIE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en-US"/>
        </w:rPr>
        <w:t>3 Elhamy Shaker Ahmed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Said Mousa El-Araby Karim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Wael Abdel-Fattah Ahmed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EGY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en-US"/>
        </w:rPr>
        <w:t>3 Khalashghezelahmad Sina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Nadali Najafabadi Ali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Nazarigharehchomagh Hamid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IRI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Women's Team Poomsae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en-US"/>
        </w:rPr>
        <w:t>1 Ahn Jinyoung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Hwang Chorong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Lee Hanna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KOR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en-US"/>
        </w:rPr>
        <w:t>2 Feng Lu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pt-PT"/>
        </w:rPr>
      </w:pPr>
      <w:r>
        <w:rPr>
          <w:rFonts w:cs="Verdana" w:ascii="Verdana" w:hAnsi="Verdana"/>
          <w:sz w:val="16"/>
          <w:szCs w:val="16"/>
          <w:lang w:val="pt-PT"/>
        </w:rPr>
        <w:t>Xie Xiao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pt-PT"/>
        </w:rPr>
      </w:pPr>
      <w:r>
        <w:rPr>
          <w:rFonts w:cs="Verdana" w:ascii="Verdana" w:hAnsi="Verdana"/>
          <w:sz w:val="16"/>
          <w:szCs w:val="16"/>
          <w:lang w:val="pt-PT"/>
        </w:rPr>
        <w:t>Zhang Lisha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pt-PT"/>
        </w:rPr>
      </w:pPr>
      <w:r>
        <w:rPr>
          <w:rFonts w:cs="Verdana" w:ascii="Verdana" w:hAnsi="Verdana"/>
          <w:sz w:val="16"/>
          <w:szCs w:val="16"/>
          <w:lang w:val="pt-PT"/>
        </w:rPr>
        <w:t>CHN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pt-PT"/>
        </w:rPr>
        <w:t>3 Gonzalez Navarro Iliana Aracelli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pt-PT"/>
        </w:rPr>
      </w:pPr>
      <w:r>
        <w:rPr>
          <w:rFonts w:cs="Verdana" w:ascii="Verdana" w:hAnsi="Verdana"/>
          <w:sz w:val="16"/>
          <w:szCs w:val="16"/>
          <w:lang w:val="pt-PT"/>
        </w:rPr>
        <w:t>Medina Lopez Ollin Yoliztlin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pt-PT"/>
        </w:rPr>
      </w:pPr>
      <w:r>
        <w:rPr>
          <w:rFonts w:cs="Verdana" w:ascii="Verdana" w:hAnsi="Verdana"/>
          <w:sz w:val="16"/>
          <w:szCs w:val="16"/>
          <w:lang w:val="pt-PT"/>
        </w:rPr>
        <w:t>Padilla Bojorquez Sahra Daniela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pt-PT"/>
        </w:rPr>
      </w:pPr>
      <w:r>
        <w:rPr>
          <w:rFonts w:cs="Verdana" w:ascii="Verdana" w:hAnsi="Verdana"/>
          <w:sz w:val="16"/>
          <w:szCs w:val="16"/>
          <w:lang w:val="pt-PT"/>
        </w:rPr>
        <w:t>MEX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pt-PT"/>
        </w:rPr>
        <w:t>3 Bajic Natasa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pt-PT"/>
        </w:rPr>
      </w:pPr>
      <w:r>
        <w:rPr>
          <w:rFonts w:cs="Verdana" w:ascii="Verdana" w:hAnsi="Verdana"/>
          <w:sz w:val="16"/>
          <w:szCs w:val="16"/>
          <w:lang w:val="pt-PT"/>
        </w:rPr>
        <w:t>Kopcanski Sanja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pt-PT"/>
        </w:rPr>
      </w:pPr>
      <w:r>
        <w:rPr>
          <w:rFonts w:cs="Verdana" w:ascii="Verdana" w:hAnsi="Verdana"/>
          <w:sz w:val="16"/>
          <w:szCs w:val="16"/>
          <w:lang w:val="pt-PT"/>
        </w:rPr>
        <w:t>Suzukovic Marijana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pt-PT"/>
        </w:rPr>
      </w:pPr>
      <w:r>
        <w:rPr>
          <w:rFonts w:cs="Verdana" w:ascii="Verdana" w:hAnsi="Verdana"/>
          <w:sz w:val="16"/>
          <w:szCs w:val="16"/>
          <w:lang w:val="pt-PT"/>
        </w:rPr>
        <w:t>SRB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sz w:val="16"/>
          <w:szCs w:val="16"/>
          <w:lang w:val="en-US"/>
        </w:rPr>
        <w:t>Mixed Pair Poomsae</w:t>
      </w:r>
      <w:r>
        <w:rPr>
          <w:rFonts w:cs="Verdana" w:ascii="Verdana" w:hAnsi="Verdana"/>
          <w:sz w:val="16"/>
          <w:szCs w:val="16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en-US"/>
        </w:rPr>
        <w:t>1 Kim Kim Laura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pt-PT"/>
        </w:rPr>
      </w:pPr>
      <w:r>
        <w:rPr>
          <w:rFonts w:cs="Verdana" w:ascii="Verdana" w:hAnsi="Verdana"/>
          <w:sz w:val="16"/>
          <w:szCs w:val="16"/>
          <w:lang w:val="pt-PT"/>
        </w:rPr>
        <w:t>Martinez Del Rio Mikel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pt-PT"/>
        </w:rPr>
      </w:pPr>
      <w:r>
        <w:rPr>
          <w:rFonts w:cs="Verdana" w:ascii="Verdana" w:hAnsi="Verdana"/>
          <w:sz w:val="16"/>
          <w:szCs w:val="16"/>
          <w:lang w:val="pt-PT"/>
        </w:rPr>
        <w:t>ESP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pt-PT"/>
        </w:rPr>
        <w:t>2 Deng Yan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Guo Yan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CHN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en-US"/>
        </w:rPr>
        <w:t>3 Ahn Jinyoung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nl-BE"/>
        </w:rPr>
      </w:pPr>
      <w:r>
        <w:rPr>
          <w:rFonts w:cs="Verdana" w:ascii="Verdana" w:hAnsi="Verdana"/>
          <w:sz w:val="16"/>
          <w:szCs w:val="16"/>
          <w:lang w:val="nl-BE"/>
        </w:rPr>
        <w:t>Lee Sangmok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nl-BE"/>
        </w:rPr>
      </w:pPr>
      <w:r>
        <w:rPr>
          <w:rFonts w:cs="Verdana" w:ascii="Verdana" w:hAnsi="Verdana"/>
          <w:sz w:val="16"/>
          <w:szCs w:val="16"/>
          <w:lang w:val="nl-BE"/>
        </w:rPr>
        <w:t>KOR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nl-BE"/>
        </w:rPr>
        <w:t>3 Le Trung Anh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Nguyen Thi Thu Ngan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VIE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Women's -47kg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en-US"/>
        </w:rPr>
        <w:t>1 Park Hyoji KOR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nl-BE"/>
        </w:rPr>
        <w:t>2 Zhang Qiang CHN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nl-BE"/>
        </w:rPr>
        <w:t>3 Kim Kristina RUS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en-US"/>
        </w:rPr>
        <w:t>3 Ting Ju-Yi TPE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sz w:val="16"/>
          <w:szCs w:val="16"/>
          <w:lang w:val="en-US"/>
        </w:rPr>
        <w:t>Women's -51kg</w:t>
      </w:r>
      <w:r>
        <w:rPr>
          <w:rFonts w:cs="Verdana" w:ascii="Verdana" w:hAnsi="Verdana"/>
          <w:sz w:val="16"/>
          <w:szCs w:val="16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pt-PT"/>
        </w:rPr>
      </w:pPr>
      <w:r>
        <w:rPr>
          <w:rFonts w:cs="Verdana" w:ascii="Verdana" w:hAnsi="Verdana"/>
          <w:sz w:val="16"/>
          <w:szCs w:val="16"/>
          <w:lang w:val="pt-PT"/>
        </w:rPr>
        <w:t>1 Bezzola Manuela SUI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pt-PT"/>
        </w:rPr>
        <w:t>2 Yang Shu-Chun TPE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pt-PT"/>
        </w:rPr>
        <w:t>3 Alegria Pena Janete MEX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pt-PT"/>
        </w:rPr>
      </w:pPr>
      <w:r>
        <w:rPr>
          <w:rFonts w:cs="Verdana" w:ascii="Verdana" w:hAnsi="Verdana"/>
          <w:sz w:val="16"/>
          <w:szCs w:val="16"/>
          <w:lang w:val="pt-PT"/>
        </w:rPr>
        <w:t>3 Sonkham Chanatip THA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sz w:val="16"/>
          <w:szCs w:val="16"/>
          <w:lang w:val="en-US"/>
        </w:rPr>
        <w:t>Women's -55kg</w:t>
      </w:r>
      <w:r>
        <w:rPr>
          <w:rFonts w:cs="Verdana" w:ascii="Verdana" w:hAnsi="Verdana"/>
          <w:sz w:val="16"/>
          <w:szCs w:val="16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1 Tseng Yi-Hsuan TPE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2 Wu Qiong CHN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3 Nam Jinah KOR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3 Phongsri Sarita THA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Women's -59kg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en-US"/>
        </w:rPr>
        <w:t>1 Jung Jinhee KOR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pt-PT"/>
        </w:rPr>
        <w:t>2 Tseng Pei-Hua TPE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pt-PT"/>
        </w:rPr>
        <w:t>3 Valente Pamela ITA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en-US"/>
        </w:rPr>
        <w:t>3 Zubcic Martina CRO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sz w:val="16"/>
          <w:szCs w:val="16"/>
          <w:lang w:val="pt-PT"/>
        </w:rPr>
        <w:t>Women's -63kg</w:t>
      </w:r>
      <w:r>
        <w:rPr>
          <w:rFonts w:cs="Verdana" w:ascii="Verdana" w:hAnsi="Verdana"/>
          <w:sz w:val="16"/>
          <w:szCs w:val="16"/>
          <w:lang w:val="pt-PT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pt-PT"/>
        </w:rPr>
        <w:t>1 Hernandez Garcia Estefania ESP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2 Premwaew Chonnapas THA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3 Chang Chiung-Fang TPE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3 Harnois Marlene FRA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sz w:val="16"/>
          <w:szCs w:val="16"/>
          <w:lang w:val="en-US"/>
        </w:rPr>
        <w:t>Women's -67kg</w:t>
      </w:r>
      <w:r>
        <w:rPr>
          <w:rFonts w:cs="Verdana" w:ascii="Verdana" w:hAnsi="Verdana"/>
          <w:sz w:val="16"/>
          <w:szCs w:val="16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en-US"/>
        </w:rPr>
        <w:t>1 Aitmukhambefova Gulnafis KAZ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pt-PT"/>
        </w:rPr>
        <w:t>2 Matijasevic Petra CRO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pt-PT"/>
        </w:rPr>
        <w:t>3 Chugaeva Maria RUS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en-US"/>
        </w:rPr>
        <w:t>3 Lee Seon Hyeong KOR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Women's -72kg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1 Epangue Gwladys FRA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2 Oh Hyeri KOR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3 Ciric Andrijana SRB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3 Oogink Reshmie NED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sz w:val="16"/>
          <w:szCs w:val="16"/>
          <w:lang w:val="en-US"/>
        </w:rPr>
        <w:t>Women's +72kg</w:t>
      </w:r>
      <w:r>
        <w:rPr>
          <w:rFonts w:cs="Verdana" w:ascii="Verdana" w:hAnsi="Verdana"/>
          <w:sz w:val="16"/>
          <w:szCs w:val="16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pt-PT"/>
        </w:rPr>
        <w:t>1 Silva Natalia BRA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en-US"/>
        </w:rPr>
        <w:t>2 Han Yingying CHN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en-US"/>
        </w:rPr>
        <w:t>3 Prasopsuk Rapatkorn THA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en-US"/>
        </w:rPr>
        <w:t>3 Yildiz Busra TUR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Men's -54kg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1 Cheon Yong KOR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2 Basakbugday Remzi TUR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3 Cheng Chia-Ching TPE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3 Khawlaor Chutchawal THA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sz w:val="16"/>
          <w:szCs w:val="16"/>
          <w:lang w:val="en-US"/>
        </w:rPr>
        <w:t>Men's -58kg</w:t>
      </w:r>
      <w:r>
        <w:rPr>
          <w:rFonts w:cs="Verdana" w:ascii="Verdana" w:hAnsi="Verdana"/>
          <w:sz w:val="16"/>
          <w:szCs w:val="16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1 Moon Kilsang KOR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2 Babic Ninoslav SRB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3 Cam Onur TUR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3 Uchimura Kengo JPN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Men's -62kg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1 Zohri Rafik NED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2 Kim Taek Kyu KOR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3 Frank Dmitry RUS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3 Rasic Stevan SRB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Men's -67kg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1 Silva Diogo BRA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2 Lee Soonkil KOR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3 Jennings Terrence USA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3 Klinkhachon Thanawut THA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pt-PT"/>
        </w:rPr>
      </w:pPr>
      <w:r>
        <w:rPr>
          <w:rFonts w:cs="Verdana" w:ascii="Verdana" w:hAnsi="Verdana"/>
          <w:b/>
          <w:sz w:val="16"/>
          <w:szCs w:val="16"/>
          <w:lang w:val="pt-PT"/>
        </w:rPr>
        <w:t>Men's -72kg</w:t>
      </w:r>
      <w:r>
        <w:rPr>
          <w:rFonts w:cs="Verdana" w:ascii="Verdana" w:hAnsi="Verdana"/>
          <w:sz w:val="16"/>
          <w:szCs w:val="16"/>
          <w:lang w:val="pt-PT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pt-PT"/>
        </w:rPr>
        <w:t>1 Nassrazadany Alireza IRI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pt-PT"/>
        </w:rPr>
        <w:t>2 Maizeroi Torann FRA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3 Lehmann Sebastian GER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3 Thongsalap Patiwat THA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sz w:val="16"/>
          <w:szCs w:val="16"/>
          <w:lang w:val="en-US"/>
        </w:rPr>
        <w:t>Men's -78kg</w:t>
      </w:r>
      <w:r>
        <w:rPr>
          <w:rFonts w:cs="Verdana" w:ascii="Verdana" w:hAnsi="Verdana"/>
          <w:sz w:val="16"/>
          <w:szCs w:val="16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  <w:lang w:val="en-US"/>
        </w:rPr>
        <w:t>1 Talebi Kahangi Rouhollah IRI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2 Dozortsev Sergey RUS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3 Baek Sunhong KOR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3 Yeremyan Arman ARM</w:t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 xml:space="preserve">Men's -84kg 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1 Askari Mehran IRI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2 Nikitin Ivan RUS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3 Rasakhatski Ihar BLR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3 Yuksel Serdar TUR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sz w:val="16"/>
          <w:szCs w:val="16"/>
          <w:lang w:val="en-US"/>
        </w:rPr>
        <w:t>Men's +84kg</w:t>
      </w:r>
      <w:r>
        <w:rPr>
          <w:rFonts w:cs="Verdana" w:ascii="Verdana" w:hAnsi="Verdana"/>
          <w:sz w:val="16"/>
          <w:szCs w:val="16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1 Kuznetsov Roman RUS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2 Tajik Hossein IRI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3 Perez Rodriguez Salvador MEX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3 Vossen Robert GER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nl-BE"/>
        </w:rPr>
      </w:pPr>
      <w:r>
        <w:rPr>
          <w:rFonts w:cs="Verdana" w:ascii="Verdana" w:hAnsi="Verdana"/>
          <w:sz w:val="16"/>
          <w:szCs w:val="16"/>
          <w:lang w:val="nl-B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6:54:00Z</dcterms:created>
  <dc:creator>FISU</dc:creator>
  <dc:description/>
  <cp:keywords/>
  <dc:language>en-US</dc:language>
  <cp:lastModifiedBy>FISU</cp:lastModifiedBy>
  <dcterms:modified xsi:type="dcterms:W3CDTF">2009-07-08T17:24:00Z</dcterms:modified>
  <cp:revision>3</cp:revision>
  <dc:subject/>
  <dc:title>AFTER 21 OF 21 EVENTS</dc:title>
</cp:coreProperties>
</file>